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2.03.2018                          14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О мероприятиях по  организации пропуска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паводковых вод на территории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Быстровского сельсовета в 2018 году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1 Федерального закона от 21.12.1994 № 68-ФЗ «О защите населения и территории от чрезвычайных ситуаций природного и техногенного характера» и п.7 ч.1 ст.15 Федерального закона от 06.10.2003 № 131-ФЗ « Об общих принципах организации местного самоуправления», в целях снижения  риска возникновения чрезвычайных ситуаций, связанных с весенним паводком и  обеспечении  защиты населения и объектов экономики от весеннего паводка на территории  Быстровского сельсовета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лан превентивных мероприятий по  пропуску талых вод и предотвращению ущерба от весеннего паводка 2018 года на территории Быстровского сельсовета  (Приложение)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ть противопаводковую комиссию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А.Павленко            Глава Быстровского сельсовета, председатель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мисс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Ф.Полыгалов         директор «МУП «ЖКХ Быстровское» , заместитель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едседателя комиссии,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А.А.Середа                  директор ОАО «Быстровское»  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В.Ю.Ефимов               директор  ЗАО «Новоозерское»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Д.В.Чумак                   егерь                                        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Е.П.Голешова             староста с.Быстровка</w:t>
      </w:r>
    </w:p>
    <w:p>
      <w:pPr>
        <w:pStyle w:val="Normal"/>
        <w:jc w:val="both"/>
        <w:rPr/>
      </w:pPr>
      <w:r>
        <w:rPr>
          <w:sz w:val="28"/>
          <w:szCs w:val="28"/>
        </w:rPr>
        <w:t>Т.И.Емельянова          староста п.Тула</w:t>
      </w:r>
    </w:p>
    <w:p>
      <w:pPr>
        <w:pStyle w:val="Normal"/>
        <w:jc w:val="both"/>
        <w:rPr/>
      </w:pPr>
      <w:r>
        <w:rPr>
          <w:sz w:val="28"/>
          <w:szCs w:val="28"/>
        </w:rPr>
        <w:t>В.А.Литвинов             староста п.Советский</w:t>
      </w:r>
    </w:p>
    <w:p>
      <w:pPr>
        <w:pStyle w:val="Normal"/>
        <w:jc w:val="both"/>
        <w:rPr/>
      </w:pPr>
      <w:r>
        <w:rPr>
          <w:sz w:val="28"/>
          <w:szCs w:val="28"/>
        </w:rPr>
        <w:t>А.А.Абих                    староста п.Факел Револю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Н.Смирнов               директор ГАУ ССО НСО ЗПНИ        (по согласова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С.Дробязко               индивидуальный предприниматель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 Горбачев              пожарный пожарной части №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деления ГБУ НСО «Центр ГО, ЧС, П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19.03.2018г выполнить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. Уточнить и откорректировать планы действий по предупреждению и ликвидации последствий чрезвычайных ситуаций (паводковые яв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Определить состав сил и средств, привлекаемых для выполнения противопаводковых мероприятий и проведения аварийно-восстановительных работ, места их базирования, порядок оповещения и сбора, районы сбора и маршруты движения, организацию связи с ними и порядок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3. Организовать создание в необходимых объемах запасов материально-технических средств, топлива для котельных, инертных материалов и финансовых ресурсов на ликвидацию возможных чрезвычайных ситуаций и первоочередное жизнеобеспечение населения в населенных пунктах, подверженных подтоп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4. Провести мероприятия по подготовке населения к экстренной эвакуации в безопасные районы, установить и довести до сведения населения сигналы об экстренной эвакуации и порядок действий по ним. Определить и подготовить пункты размещения отселяемого населения, вывоз материальных ценностей, в том числе личного скота с затопленных территорий, порядок обеспечения населения необходимыми условиями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5. Организовать круглосуточную работу постов наблюдения за развитием паводковой обстановки. Обеспечить постоянное наблюдение за интенсивностью снеготаяния, вскрытием рек. Обеспечить работу в усиленном составе оперативных групп, проверить систему оповещения членов комиссий по чрезвычайным ситуациям, организовать тренировки по их сбору. Назначить ответственных лиц и составить график их дежурств, для отслеживания паводковой обстановки и принятия своевременных мер. График дежурства направить в КЧС и ПБ администрации района через МКУ ИР «ЦЗН ЕДДС» (тел./факс 2-01-2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6. Организовать мероприятия по очистке кровли зданий и сооружений от снега, обваловке котельных и обеспечить меры безопасности при проведении противопаводков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7. С началом паводкового периода ежедневно к 9.00 представлять в КЧС и ПБ района через МКУ ИР «ЦЗН ЕДДС» (т.2-01-21) информацию по установленной форме о паводковой обстановке, при осложнении ситуации - немедлен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8. Ликвидировать несанкционированно построенные дамбы и плотины в целях исключения подтопления примыкающих подведомственны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9. До наступления паводка, обеспечить беспрепятственный доступ автотранспорта и спецтехники к дамбам и плотинам на территории соответствующе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0. Обеспечить исправное техническое состояние водопропускных устройств, в том числе водных спусков ГТ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1. Проверить готовность техники, предназначенной для работы в условиях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Признать утратившим силу постановление администрации Быстровского сельсовета от 13.03.2017 №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постановление  на официальном сайте администрации Быст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ыстровского сельсовета  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А.А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45:00Z</dcterms:created>
  <dc:creator>Кашутина Ольга Николаевна</dc:creator>
  <dc:description/>
  <cp:keywords/>
  <dc:language>en-US</dc:language>
  <cp:lastModifiedBy>Катерина</cp:lastModifiedBy>
  <cp:lastPrinted>2018-03-29T11:00:00Z</cp:lastPrinted>
  <dcterms:modified xsi:type="dcterms:W3CDTF">2018-03-29T04:00:00Z</dcterms:modified>
  <cp:revision>4</cp:revision>
  <dc:subject/>
  <dc:title>ГЛАВА АДМИНИСТРАЦИИ МУНИЦИПАЛЬНОГО ОБРАЗОВАНИЯ  БЫСТРОВСКОГО СЕЛЬСОВЕТА</dc:title>
</cp:coreProperties>
</file>